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7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85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095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83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25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32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15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70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93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004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5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191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993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357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21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