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923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0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110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216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253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646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192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440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491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438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466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029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387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833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52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666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50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