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853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482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75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22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1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610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152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680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321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240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490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966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674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