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5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535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51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825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83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33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88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23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116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605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77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28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31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147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