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27020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6332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17019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90392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7155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18793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35709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80723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94205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40706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14298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53032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19370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03751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69557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92054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60117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