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8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13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08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20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819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06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7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2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676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94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34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9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7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