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22838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20685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85585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314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73569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77392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98281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8569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43124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03406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61701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00972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76288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27062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78252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