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148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895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028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625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734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42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946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028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949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643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98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007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193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800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075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590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696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