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82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2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83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20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4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73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82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90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91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46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1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5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788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