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479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71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5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393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463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68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4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870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56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123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01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442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38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937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76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