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0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494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569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02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151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179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616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009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680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381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220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895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365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435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541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886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337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