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237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692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904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766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091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306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550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585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620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135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725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549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489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