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068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699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823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320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986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047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972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664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459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473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112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335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707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512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153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