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014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083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328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54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582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05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314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642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241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838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285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104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670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887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478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718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641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