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540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439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779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993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3963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775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1452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186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943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4765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713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095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5831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