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7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80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39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75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18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450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5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96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13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03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166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85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89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49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