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084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597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152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6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00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96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834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28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700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27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985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458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659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960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77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627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9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