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048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75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054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548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311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908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267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498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549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016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87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25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375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