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9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122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954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406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293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348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908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71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093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748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086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363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831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209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49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