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875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043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5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19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479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27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997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265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290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664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886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83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743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90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963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901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676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