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3047931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599463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6545156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1108476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5909574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8602207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1617405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4805639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3263465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9447135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1278073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2355531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337624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