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90700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364460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504904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07530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630946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656710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581026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340989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256976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018783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662575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896525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659122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958324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986431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