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0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193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498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95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031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5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98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236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55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9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1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2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41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81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928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39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919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