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764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6611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4265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5935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944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1915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6195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2714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9802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50428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79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3674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5388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