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545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591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719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16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86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889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257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121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987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22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859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314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477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817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547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