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49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186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90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23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250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32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50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396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84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9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0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90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01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1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443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47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2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