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47861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91620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54897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12903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18037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16572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55430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61500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78974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55086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91133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87644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17155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