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65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263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518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96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487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36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508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851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718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262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976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253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759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159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444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