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564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817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014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68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33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074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592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264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39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739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6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5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78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27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063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977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583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