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91204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277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95380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9253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81620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45831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85888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26251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02457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17594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69338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30181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91318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