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0378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9228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1201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02631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635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43735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16030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5937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47108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37399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1914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2318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9046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32995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87884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