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36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34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2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38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9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571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6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04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2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0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0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017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64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81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9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85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73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