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511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300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106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854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429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105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065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224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37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960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910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835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35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