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4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902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272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31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17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551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550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982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458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710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86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192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001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387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260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