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544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16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511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905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671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035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929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901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251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760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619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106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905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904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402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783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632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