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599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259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21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957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707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377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553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792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923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886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16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642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067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