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72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50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57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67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1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663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29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35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5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57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70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1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39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8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