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4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769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606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78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9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54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60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092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25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73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63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1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28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53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06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80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73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