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8796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85816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52862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01446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47667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30343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48701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13565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02449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94433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5364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51105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11428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