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43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6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49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23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13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56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91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89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83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4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40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11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00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98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7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38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