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944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2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900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43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684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89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139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82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190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149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70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656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