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485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417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242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594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628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752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354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32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950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036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412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061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356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159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804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