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004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018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11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820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629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179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682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734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575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283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484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126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832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142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648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902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63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