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59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607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633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665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978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370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935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430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290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474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560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522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618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