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566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65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545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292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638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554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189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220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209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477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397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850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922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029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808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