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286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519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904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942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609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525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854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569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356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677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509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225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750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767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511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848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