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8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34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90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31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13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21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2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59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78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43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14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7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327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