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27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282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99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649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53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92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1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652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62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607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011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9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46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660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609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