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63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57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66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13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99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141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4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18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92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23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5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70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92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63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50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020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698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