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99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43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2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28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26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624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5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06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1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473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29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11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4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